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осковской област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он Московской област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нормативах стоимост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ых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, оказываемых за счет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бюджетов муниципальных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й Московской области, применяемых при расчетах межбюджетных трансфертов»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4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осковской област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нормативах стоимост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ых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, оказываемых за счет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бюджетов муниципальных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й Московской области, применяемых при расчетах межбюджетных трансфертов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125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Норматив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ходов на опубликование муниципальных правовых актов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суждение проектов муниципальных правовых актов по вопросам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ного значения, доведение до сведения жителе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официальной информ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оциально-экономическом и культурном развит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, о развитии его общественно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раструктуры и иной официальной информ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дну печатную полосу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09"/>
        <w:gridCol w:w="34"/>
        <w:gridCol w:w="2290"/>
        <w:gridCol w:w="120"/>
        <w:gridCol w:w="1417"/>
        <w:gridCol w:w="284"/>
        <w:gridCol w:w="1559"/>
        <w:gridCol w:w="1843"/>
      </w:tblGrid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группы муниципаль-ного образования Московской област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муниципального образования Москов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человек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норматива, на одну печатную полосу формата А3, рублей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район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2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 1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0 до 2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9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 08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9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9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до 1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9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9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 3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 3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2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3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4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4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txt">
    <w:name w:val="rtxt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caps/>
      <w:sz w:val="32"/>
      <w:szCs w:val="3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агол"/>
    <w:basedOn w:val="Normal"/>
    <w:next w:val="Normal"/>
    <w:qFormat/>
    <w:pPr>
      <w:keepNext w:val="true"/>
      <w:widowControl w:val="false"/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13:00Z</dcterms:created>
  <dc:creator>AndreevDV</dc:creator>
  <dc:description/>
  <dc:language>en-US</dc:language>
  <cp:lastModifiedBy>Бежин Михаил Евгеньевич</cp:lastModifiedBy>
  <cp:lastPrinted>2018-10-09T14:56:00Z</cp:lastPrinted>
  <dcterms:modified xsi:type="dcterms:W3CDTF">2018-10-26T07:13:00Z</dcterms:modified>
  <cp:revision>2</cp:revision>
  <dc:subject/>
  <dc:title/>
</cp:coreProperties>
</file>